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328295</wp:posOffset>
            </wp:positionV>
            <wp:extent cx="155448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50"/>
      </w:tblGrid>
      <w:tr>
        <w:trPr/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ubject:  </w:t>
            </w:r>
            <w:r>
              <w:rPr>
                <w:rFonts w:cs="Arial" w:ascii="Arial" w:hAnsi="Arial"/>
                <w:sz w:val="24"/>
                <w:szCs w:val="24"/>
              </w:rPr>
              <w:t>Mathematics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acher:</w:t>
            </w:r>
            <w:r>
              <w:rPr>
                <w:rFonts w:cs="Arial" w:ascii="Arial" w:hAnsi="Arial"/>
                <w:sz w:val="24"/>
                <w:szCs w:val="24"/>
              </w:rPr>
              <w:t xml:space="preserve">  Julian Castiglione</w:t>
              <w:tab/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198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e Level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tab/>
              <w:t>7</w:t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: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October 22 2010</w:t>
              <w:tab/>
            </w:r>
          </w:p>
        </w:tc>
      </w:tr>
      <w:tr>
        <w:trPr/>
        <w:tc>
          <w:tcPr>
            <w:tcW w:w="55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right" w:pos="198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pic:  Variables</w:t>
            </w:r>
          </w:p>
        </w:tc>
        <w:tc>
          <w:tcPr>
            <w:tcW w:w="405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 (min):</w:t>
            </w:r>
            <w:r>
              <w:rPr>
                <w:rFonts w:cs="Arial" w:ascii="Arial" w:hAnsi="Arial"/>
                <w:sz w:val="24"/>
                <w:szCs w:val="24"/>
              </w:rPr>
              <w:t xml:space="preserve"> 50 min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arning Goal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know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a variable can be any letter used to represent a number.  A variable can be used in a n expression htat shows how a pattern work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inistry Expectation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represent linear growing patterns, using a variety of tools and strategi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compare pattern rules that generate a pattern by adding or subtracting a constant, or multiplying or dividing by a constant, to get the next ter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make predictions about linear growing patterns, through investigation with concrete material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e-Assessment 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dents can recognize a patter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dents can predict what will happen next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quired Resources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c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h Noteboo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ebra Blocks Manipula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Triangle grid p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Toothpic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handout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Main Less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pi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attern Review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o Varia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v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Review of all week long concepts, using visuals and manipulatives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o Variables</w:t>
            </w:r>
          </w:p>
          <w:p>
            <w:pPr>
              <w:pStyle w:val="Normal"/>
              <w:tabs>
                <w:tab w:val="clear" w:pos="720"/>
                <w:tab w:val="right" w:pos="949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9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Introduction – Minds On</w:t>
        <w:tab/>
        <w:t>Total Time: 15 m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k about yesterday and how we put up the pattern on the board, and they drew a pattern on their whitebo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ve out manipulatives and triangle grid pap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are to create a cool pattern or design with their blocks (play tim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create a pattern and transfer it onto the triangle grid pap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 that a triangle fits into every shape equally, and transfer onto the grid paper according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 two students to describe their patterns in words and tell everyone what comes nex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bow partners discuss each other’s patterns and try to predict what comes nex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4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Teaching Plan - Action</w:t>
        <w:tab/>
        <w:t>Total Time: 25 mi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hodology/Ste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roduce the idea of variables.  Relate to bedmas and 1, 4, 8, 9 assignment.  (everything = u for unknow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ve each student a handful of toothpicks and set up expectations that they are not used to hurt anyone, but so they can follow along with what I am doing on the board, and to help with filling out the handout page. (attached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part is done in smartnotebook so students can follow al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a table of values on the board that is the same as what the students have.</w:t>
      </w:r>
    </w:p>
    <w:tbl>
      <w:tblPr>
        <w:tblW w:w="97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58"/>
        <w:gridCol w:w="3260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Lengt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a triangle with a base of one toothpick.  Ask how we are going to find the perimeter of the triangl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 up the side lengths or multiply 1(base length) x 3 (sid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he same thing except with a triangle with a base length of two toothpick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put into the table of values at the same time as the stud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 the students to create a triangle with a base length of three on their own and fill out the next line in the table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 students if they see the three patterns that we have created in all three of the columns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e length increases by one, perimeter increases by 3, operation is the base length times the number of sides of the shap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ish rule for the students that Perimeter (P) = 3 x Base Length (B) for a triang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are to complete the rest of the table for the triangle and write down the rule we have just discovered about perime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to complete the same activity on their own with a partner if they need to using squa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Consolidation &amp; Assess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rule for perimeter did you come up with in regards to squares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imeter (P) = 4 x Base Length (B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variables good for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riables replace numb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do variables help us create and explain patterns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 can describe a long pattern with one expression or equ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IEP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J. P.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Confrontational 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ab/>
        <w:t>Strategi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ow him to participate when he is active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>Circulate away from him as he will start his work when he wants to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ourage him as much as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 will complete more IEP strategies for all the students by Monda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me:_____________________________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riangle Exercise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ase Lengt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erimete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 x 1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imeter Rule for Triangles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quare Exercise: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Base Lengt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erimete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peration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 x 1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imeter Rule for Squares: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/>
  </w:style>
  <w:style w:type="character" w:styleId="DocumentLabelChar">
    <w:name w:val="Document Label Char"/>
    <w:basedOn w:val="DefaultParagraphFont"/>
    <w:qFormat/>
    <w:rPr>
      <w:rFonts w:ascii="Garamond" w:hAnsi="Garamond" w:cs="Garamond"/>
      <w:b/>
      <w:caps/>
      <w:spacing w:val="40"/>
      <w:sz w:val="18"/>
      <w:lang w:val="en-US" w:bidi="ar-SA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caps/>
      <w:spacing w:val="15"/>
      <w:sz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58:00Z</dcterms:created>
  <dc:creator>Faculty</dc:creator>
  <dc:description/>
  <dc:language>en-US</dc:language>
  <cp:lastModifiedBy>Mobile</cp:lastModifiedBy>
  <cp:lastPrinted>2006-09-10T17:02:00Z</cp:lastPrinted>
  <dcterms:modified xsi:type="dcterms:W3CDTF">2010-11-19T18:58:00Z</dcterms:modified>
  <cp:revision>2</cp:revision>
  <dc:subject/>
  <dc:title/>
</cp:coreProperties>
</file>